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9/71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22-47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Михальчука Михаила Дмитриевич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47 срока полномочий 2023-2028 годов, зачисленным в резерв состава участковой избирательной комиссии избирательного участка № 22-4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47 срока полномочий 2023-2028 годов с правом решающего голоса Михальчука Михаила Дмитриевича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ого в состав комиссии </w:t>
      </w:r>
      <w:r>
        <w:rPr/>
        <w:t>региональным отделением Общероссийской общественно-государственной организации «Добровольное общество содействия армии, авиации и флоту России» Липецкой области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2. Выдать члену участковой избирательной комиссии избирательного участка № 22-47 срока полномочий 2023-2028 годов с правом решающего голоса </w:t>
      </w:r>
      <w:r>
        <w:rPr>
          <w:sz w:val="28"/>
          <w:szCs w:val="28"/>
        </w:rPr>
        <w:t xml:space="preserve">Михальчуку Михаилу Дмитриевичу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5-08-23T17:18:00Z</cp:lastPrinted>
  <dcterms:modified xsi:type="dcterms:W3CDTF">2025-08-23T14:20:32Z</dcterms:modified>
  <cp:revision>2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A16F9E38A4250BB87892D60DF991E_13</vt:lpwstr>
  </property>
  <property fmtid="{D5CDD505-2E9C-101B-9397-08002B2CF9AE}" pid="3" name="KSOProductBuildVer">
    <vt:lpwstr>1049-12.2.0.21931</vt:lpwstr>
  </property>
</Properties>
</file>